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Oprava sociálního zařízení místnost č.217, 210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Husova 3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sociálního zařízení ve 2.np Husova 3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Záchody -oddělené WC s předsíňkou pro ženy a pro muže jsou přístupné z chodby. Tyto prostory neodpovídají součast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1. Dámské WC- místnost č.217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2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výlevky, baterií, 1x zrcadla, 2x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mydlenky, osoušeče rukou (uschovat a po dokončení se opětovně osadit)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ab/>
        <w:t xml:space="preserve">- příčky mezi záchody a příčky do kabinek s dveřmi 2x 60/197 cm viz výkres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 a odstraní dveře do úklidové komory a mezi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předsíňkou a WC+zárubeň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 a stropu do 10%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prava stávajících omítek stěn i strop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přizdívka z Ytongu pro osazení geberitu, včetně síťky vtlačené do tmelu, omítky a obklad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po strop cca v=3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oprava  podlahy, stěrková izolace a nová dlažba (teplých odstínech) je navržena z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formátových dlaždic 500 x 500 mm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abinek WC. Přední stěna s 2 dveřmi 70/197 cm a příčka budou se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ystémových kompaktních desek Comfort nerez tl. 10/12mm v barvě světle šedá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demontáž, nátěr a opětovná montáž radiátoru po provedení obkladu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>-dodání a osazení 1 x dveře 60/197 plné, bílé včetně kování, klik a zámku ( do úklidové místnosti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 a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2 geberitů se sprškou včetně zazd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dodání a osazení 1x umyvadlo se sloupem na sifon včetně bate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dodávka a montáž 1x výlevky včetně bate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dražší světla s čidly osazená na stěny 5 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elektrika  sociálního zařízení po dveře do chodby, výměna  2 x ventilátorů a kontrola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funkč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 šířku místnosti  nad umyvadlo osazené do obkladu , 2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ásobníků na toal.papír, 1x mydlenky, 1x osoušeče rukou (vrátí se původní), 1x kýbl u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umyvadla, 2x u WC, 2x štětku na W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malba a nátěr zárubně barva bílá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1. Pánské WC- místnost č.21</w:t>
      </w: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cs-CZ" w:eastAsia="zxx" w:bidi="zxx"/>
        </w:rPr>
        <w:t>0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2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1x zrcadla, 2x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mydlenky, osoušeče rukou 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ab/>
        <w:t xml:space="preserve">- příčky mezi záchody a příčky do kabinek s dveřmi 2x 60/197 cm viz výkres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 a odstraní dveře mezi  předsíňkou a WC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 a stropu do 10%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prava stávajících omítek stěn i strop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přizdívka z Ytongu pro osazení geberitu, včetně síťky vtlačené do tmelu, omítky a obklad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po strop cca v=3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stěrková izolace a nová dlažba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velkoformátových dlaždic 500 x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500 mm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abinek WC. Přední stěna s 2 dveřmi 70/197 cm a příčka budou se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ystémových kompaktních desek Comfort nerez tl. 10/12mm v barvě světle šedá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demontáž, nátěr a opětovná montáž radiátoru po provedení obkladu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dodání a osazení 1 x dveře 60/197 plné, bílé včetně kování, klik a zámku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 a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2 geberitů včetně zazd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dodání a osazení 1x umyvadlo se sloupem na sifon včetně bate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vka a montáž 2x pisoárů na čidlo, 1x pisoárové zástěny HPL tl.12mm 450/1200+nohy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50m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dražší světla s čidly osazená na stěny 4 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elektrika  sociálního zařízení po dveře do chodby, výměna ventilátorů a kontrol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funkč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 šířku místnosti  nad umyvadlo osazené do obkladu , 2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ásobníků na toal.papír, 1x mydlenky, 1x osoušeče rukou , 1x kýbl u umyvadla, 2x štětku n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WC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malba a nátěr zárubně barva bílá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9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0-09-29T13:16:03Z</dcterms:modified>
  <cp:revision>6</cp:revision>
  <dc:subject/>
  <dc:title/>
</cp:coreProperties>
</file>